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DICE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ESION 1:</w:t>
        <w:tab/>
        <w:t>APLICACIONES SQL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l paradigma de la Orientación a Objeto en SQL: 1999 y Oracle 8i</w:t>
            </w:r>
            <w:r>
              <w:rPr>
                <w:b/>
                <w:sz w:val="24"/>
                <w:lang w:val="es-MX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MX"/>
              </w:rPr>
              <w:t>Miguel Romero V y Gilberto Gutiérrez R  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Diseño de una capa de persistencia para una Base de Datos Objeto-Relacionales en Oracle 8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. Vela, E. Marcos, J.M. Vara   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ización de Esquemas de Consulta para un modelo de Acceso Remoto a Datos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eoncio Jiménez Candia, Jorge Ibáñez Espinosa, Fernando San Martin W   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Procesamiento de consultas espaciales con restricciones sobre atributos derivados de la geometría de objetos espacial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berto Gutiérrez R   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Integración de sistemas de información geográfica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Jacqueline Guzman y Regina Mots   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ESION 2:</w:t>
        <w:tab/>
        <w:t>MODELOS DE DATOS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Heading1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RECASE: Una herramienta de ayuda a la modelación de esquemas conceptuales glob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MX"/>
              </w:rPr>
              <w:t>Abel Rodríguez Morffi, Luisa González González, Leonel Cabrera Tamayo y Alberto Morell Pérez   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odelo de Evolución entre Esquemas Conceptuales de Bases de Datos basado en una arquitectura ANFIS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enry Huarsaya Mamani   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</w:rPr>
            </w:pPr>
            <w:r>
              <w:rPr>
                <w:sz w:val="24"/>
              </w:rPr>
              <w:t>Modelo de Datos Difusos en UML: Un caso de Asesoramiento para Inserción de Publicidad en Programas de Televisión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gélica Urrutia y Marcela Varas  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</w:rPr>
            </w:pPr>
            <w:r>
              <w:rPr>
                <w:sz w:val="24"/>
              </w:rPr>
              <w:t>Cuatro Tipos de Restricciones Difusas en Especializaciones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osé Galindo, Angélica Urrutia, Mario Piattini y Ramón Carrasco    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4"/>
              <w:ind w:left="0" w:hanging="0"/>
              <w:rPr>
                <w:sz w:val="24"/>
              </w:rPr>
            </w:pPr>
            <w:r>
              <w:rPr>
                <w:sz w:val="24"/>
              </w:rPr>
              <w:t>Schema Evolution in ODMG</w:t>
            </w:r>
          </w:p>
          <w:p>
            <w:pPr>
              <w:pStyle w:val="Sangra2detindependiente"/>
              <w:ind w:left="0" w:hanging="0"/>
              <w:rPr>
                <w:sz w:val="24"/>
              </w:rPr>
            </w:pPr>
            <w:r>
              <w:rPr>
                <w:b w:val="false"/>
                <w:sz w:val="24"/>
              </w:rPr>
              <w:t>Regina Motz 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ESION 3:</w:t>
        <w:tab/>
        <w:t>OPTIMIZACIÓN DE BASES DE DATOS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Heading1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Estrategias para la optimización de Consultas en Bases de Datos Relaciona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MX"/>
              </w:rPr>
              <w:t>Rodolfo A. Pazos Rangel y José A. Martínez Flores   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ntegración de herramientas de ayuda al diseño de Bases de Datos Distribuídas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el Rodríguez Morffi, Luisa González González, Alberto Morell Pérez, Leonel Cabrera Tamayo, Michel Artiles Pérez, Lázaro Sergio Aguila Díaz y Angel Valdés López   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Bases de Conhecimento para Pré-Etiquetagem de Itens Lexicais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</w:rPr>
              <w:t>Marco Gonzalez, Maurício C. De Olivera, Rodrigo C. Picada y Vera L. S. de Lima 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s-MX"/>
              </w:rPr>
              <w:t xml:space="preserve">Caracterización de Imágenes Médicas Basadas en la Transformada de </w:t>
            </w:r>
            <w:r>
              <w:rPr>
                <w:b/>
                <w:i/>
                <w:sz w:val="24"/>
                <w:lang w:val="es-MX"/>
              </w:rPr>
              <w:t>Wavelet</w:t>
            </w:r>
            <w:r>
              <w:rPr>
                <w:b/>
                <w:sz w:val="24"/>
                <w:lang w:val="es-MX"/>
              </w:rPr>
              <w:t xml:space="preserve"> para Indexación en Estructuras de Multi-dimensiones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</w:rPr>
              <w:t>César A. B. Castañón y Agma J. M. Traina   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Geometría Computacional y Bases de datos: Búsquedas por Rangos y Separabilidad geométric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s-MX"/>
              </w:rPr>
            </w:pPr>
            <w:r>
              <w:rPr>
                <w:sz w:val="24"/>
              </w:rPr>
              <w:t xml:space="preserve">Edilma Olinda Gagliardi y Gregorio Hernández Peñalver   ..........................................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</w:tbl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Subtitle"/>
        <w:jc w:val="both"/>
        <w:rPr>
          <w:b w:val="false"/>
          <w:b w:val="false"/>
          <w:sz w:val="24"/>
          <w:lang w:val="es-MX"/>
        </w:rPr>
      </w:pPr>
      <w:r>
        <w:rPr>
          <w:b w:val="false"/>
          <w:sz w:val="24"/>
          <w:lang w:val="es-MX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SESION 4:</w:t>
        <w:tab/>
        <w:t>CLUSTERING Y MANEJO DE DATOS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  <w:gridCol w:w="567"/>
      </w:tblGrid>
      <w:tr>
        <w:trPr/>
        <w:tc>
          <w:tcPr>
            <w:tcW w:w="8363" w:type="dxa"/>
            <w:tcBorders/>
          </w:tcPr>
          <w:p>
            <w:pPr>
              <w:pStyle w:val="Heading1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Sistema Híbrido para Resolver Problemas de Clusterización en un Proceso de Data Mining Empleando Logica Difusa y Redes Neuronales Auto-organizativ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s-MX"/>
              </w:rPr>
              <w:t>Arturo Palacios-Aguilera, Nelly Cordori-Fernández y Michel Quintana Truyenque 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Using a soft computing technique for data mining aplications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amon Alberto Carrasco, María Amparo Vila y José Galindo   .................................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Resolución de la Integración en el Diseño del Data Warehouse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</w:rPr>
              <w:t>Adriana Marotta  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Un Escenario para Diseño Lógico de Data Warehouses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</w:rPr>
              <w:t>Verónika Peralta  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snapToGrid w:val="fals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Sangra2detindependiente"/>
              <w:ind w:left="0" w:hanging="0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On Revising Data Cubes with Full Multidimensional Exceptions</w:t>
            </w:r>
          </w:p>
          <w:p>
            <w:pPr>
              <w:pStyle w:val="Sangra2detindependiente"/>
              <w:ind w:left="0" w:hanging="0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</w:rPr>
              <w:t>Leonardo Terribile y Mauricio Minuto Espil   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</w:tbl>
    <w:p>
      <w:pPr>
        <w:pStyle w:val="Sangra2detindependiente"/>
        <w:ind w:left="0" w:hanging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418" w:gutter="0" w:header="0" w:top="1985" w:footer="0" w:bottom="1134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lang w:val="es-MX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851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6:51:00Z</dcterms:created>
  <dc:creator>DCI</dc:creator>
  <dc:description/>
  <dc:language>en-US</dc:language>
  <cp:lastModifiedBy>DCI</cp:lastModifiedBy>
  <dcterms:modified xsi:type="dcterms:W3CDTF">2002-10-04T17:38:00Z</dcterms:modified>
  <cp:revision>2</cp:revision>
  <dc:subject/>
  <dc:title>INDICE</dc:title>
</cp:coreProperties>
</file>